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27100</wp:posOffset>
                </wp:positionH>
                <wp:positionV relativeFrom="page">
                  <wp:posOffset>1485265</wp:posOffset>
                </wp:positionV>
                <wp:extent cx="5708650" cy="47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580"/>
                              <w:ind w:left="115" w:hanging="0"/>
                              <w:rPr>
                                <w:b/>
                                <w:b/>
                                <w:bCs/>
                                <w:color w:val="070200"/>
                                <w:sz w:val="49"/>
                                <w:szCs w:val="49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70200"/>
                                <w:sz w:val="49"/>
                                <w:szCs w:val="49"/>
                                <w:lang w:bidi="he-IL"/>
                              </w:rPr>
                              <w:t xml:space="preserve">Start wervingscampagne Sterrenhuiz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pt;height:37.65pt;mso-wrap-distance-left:0pt;mso-wrap-distance-right:0pt;mso-wrap-distance-top:0pt;mso-wrap-distance-bottom:0pt;margin-top:116.95pt;mso-position-vertical-relative:page;margin-left:73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580"/>
                        <w:ind w:left="115" w:hanging="0"/>
                        <w:rPr>
                          <w:b/>
                          <w:b/>
                          <w:bCs/>
                          <w:color w:val="070200"/>
                          <w:sz w:val="49"/>
                          <w:szCs w:val="49"/>
                          <w:lang w:bidi="he-IL"/>
                        </w:rPr>
                      </w:pPr>
                      <w:r>
                        <w:rPr>
                          <w:b/>
                          <w:bCs/>
                          <w:color w:val="070200"/>
                          <w:sz w:val="49"/>
                          <w:szCs w:val="49"/>
                          <w:lang w:bidi="he-IL"/>
                        </w:rPr>
                        <w:t xml:space="preserve">Start wervingscampagne Sterrenhuiz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954405</wp:posOffset>
                </wp:positionH>
                <wp:positionV relativeFrom="page">
                  <wp:posOffset>2033905</wp:posOffset>
                </wp:positionV>
                <wp:extent cx="3779520" cy="2535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rPr>
                                <w:sz w:val="49"/>
                                <w:szCs w:val="49"/>
                                <w:lang w:bidi="he-IL"/>
                              </w:rPr>
                            </w:pPr>
                            <w:r>
                              <w:rPr>
                                <w:sz w:val="49"/>
                                <w:szCs w:val="49"/>
                                <w:lang w:bidi="he-IL"/>
                              </w:rPr>
                              <w:drawing>
                                <wp:inline distT="0" distB="0" distL="0" distR="0">
                                  <wp:extent cx="3779520" cy="25355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9520" cy="253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199.65pt;mso-wrap-distance-left:0pt;mso-wrap-distance-right:0pt;mso-wrap-distance-top:0pt;mso-wrap-distance-bottom:0pt;margin-top:160.15pt;mso-position-vertical-relative:page;margin-left:75.15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rPr>
                          <w:sz w:val="49"/>
                          <w:szCs w:val="49"/>
                          <w:lang w:bidi="he-IL"/>
                        </w:rPr>
                      </w:pPr>
                      <w:r>
                        <w:rPr>
                          <w:sz w:val="49"/>
                          <w:szCs w:val="49"/>
                          <w:lang w:bidi="he-IL"/>
                        </w:rPr>
                        <w:drawing>
                          <wp:inline distT="0" distB="0" distL="0" distR="0">
                            <wp:extent cx="3779520" cy="25355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9520" cy="253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71930</wp:posOffset>
                </wp:positionH>
                <wp:positionV relativeFrom="page">
                  <wp:posOffset>2500630</wp:posOffset>
                </wp:positionV>
                <wp:extent cx="6350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120" w:before="4" w:after="0"/>
                              <w:rPr/>
                            </w:pPr>
                            <w:r>
                              <w:rPr>
                                <w:color w:val="322C22"/>
                                <w:w w:val="139"/>
                                <w:sz w:val="12"/>
                                <w:szCs w:val="12"/>
                                <w:lang w:bidi="he-IL"/>
                              </w:rPr>
                              <w:t>\</w:t>
                            </w:r>
                            <w:r>
                              <w:rPr>
                                <w:color w:val="322C22"/>
                                <w:w w:val="148"/>
                                <w:sz w:val="11"/>
                                <w:szCs w:val="11"/>
                                <w:lang w:bidi="he-IL"/>
                              </w:rPr>
                              <w:t xml:space="preserve">/\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2.2pt;mso-wrap-distance-left:0pt;mso-wrap-distance-right:0pt;mso-wrap-distance-top:0pt;mso-wrap-distance-bottom:0pt;margin-top:196.9pt;mso-position-vertical-relative:page;margin-left:115.9pt;mso-position-horizontal-relative:page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120" w:before="4" w:after="0"/>
                        <w:rPr/>
                      </w:pPr>
                      <w:r>
                        <w:rPr>
                          <w:color w:val="322C22"/>
                          <w:w w:val="139"/>
                          <w:sz w:val="12"/>
                          <w:szCs w:val="12"/>
                          <w:lang w:bidi="he-IL"/>
                        </w:rPr>
                        <w:t>\</w:t>
                      </w:r>
                      <w:r>
                        <w:rPr>
                          <w:color w:val="322C22"/>
                          <w:w w:val="148"/>
                          <w:sz w:val="11"/>
                          <w:szCs w:val="11"/>
                          <w:lang w:bidi="he-IL"/>
                        </w:rPr>
                        <w:t xml:space="preserve">/\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564515</wp:posOffset>
                </wp:positionH>
                <wp:positionV relativeFrom="page">
                  <wp:posOffset>4094480</wp:posOffset>
                </wp:positionV>
                <wp:extent cx="121920" cy="17430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rPr>
                                <w:sz w:val="12"/>
                                <w:szCs w:val="12"/>
                                <w:lang w:bidi="he-I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bidi="he-I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7.25pt;mso-wrap-distance-left:0pt;mso-wrap-distance-right:0pt;mso-wrap-distance-top:0pt;mso-wrap-distance-bottom:0pt;margin-top:322.4pt;mso-position-vertical-relative:page;margin-left:44.45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rPr>
                          <w:sz w:val="12"/>
                          <w:szCs w:val="12"/>
                          <w:lang w:bidi="he-IL"/>
                        </w:rPr>
                      </w:pPr>
                      <w:r>
                        <w:rPr>
                          <w:sz w:val="12"/>
                          <w:szCs w:val="12"/>
                          <w:lang w:bidi="he-I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927100</wp:posOffset>
                </wp:positionH>
                <wp:positionV relativeFrom="page">
                  <wp:posOffset>4621530</wp:posOffset>
                </wp:positionV>
                <wp:extent cx="3782060" cy="15494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196"/>
                              <w:ind w:left="100" w:hanging="0"/>
                              <w:rPr/>
                            </w:pPr>
                            <w:r>
                              <w:rPr>
                                <w:color w:val="070200"/>
                                <w:sz w:val="17"/>
                                <w:szCs w:val="17"/>
                                <w:lang w:bidi="he-IL"/>
                              </w:rPr>
                              <w:t xml:space="preserve">Het </w:t>
                            </w:r>
                            <w:r>
                              <w:rPr>
                                <w:i/>
                                <w:iCs/>
                                <w:color w:val="070200"/>
                                <w:w w:val="83"/>
                                <w:sz w:val="19"/>
                                <w:szCs w:val="19"/>
                                <w:lang w:bidi="he-IL"/>
                              </w:rPr>
                              <w:t>winnende team, b</w:t>
                            </w:r>
                            <w:r>
                              <w:rPr>
                                <w:i/>
                                <w:iCs/>
                                <w:color w:val="1D180E"/>
                                <w:w w:val="83"/>
                                <w:sz w:val="19"/>
                                <w:szCs w:val="19"/>
                                <w:lang w:bidi="he-IL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color w:val="070200"/>
                                <w:w w:val="83"/>
                                <w:sz w:val="19"/>
                                <w:szCs w:val="19"/>
                                <w:lang w:bidi="he-IL"/>
                              </w:rPr>
                              <w:t>staande uit: MarloU Dingen, Joyce Pirreddu en Froukje Schell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83"/>
                                <w:sz w:val="19"/>
                                <w:szCs w:val="19"/>
                                <w:lang w:bidi="he-IL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12.2pt;mso-wrap-distance-left:0pt;mso-wrap-distance-right:0pt;mso-wrap-distance-top:0pt;mso-wrap-distance-bottom:0pt;margin-top:363.9pt;mso-position-vertical-relative:page;margin-left:73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196"/>
                        <w:ind w:left="100" w:hanging="0"/>
                        <w:rPr/>
                      </w:pPr>
                      <w:r>
                        <w:rPr>
                          <w:color w:val="070200"/>
                          <w:sz w:val="17"/>
                          <w:szCs w:val="17"/>
                          <w:lang w:bidi="he-IL"/>
                        </w:rPr>
                        <w:t xml:space="preserve">Het </w:t>
                      </w:r>
                      <w:r>
                        <w:rPr>
                          <w:i/>
                          <w:iCs/>
                          <w:color w:val="070200"/>
                          <w:w w:val="83"/>
                          <w:sz w:val="19"/>
                          <w:szCs w:val="19"/>
                          <w:lang w:bidi="he-IL"/>
                        </w:rPr>
                        <w:t>winnende team, b</w:t>
                      </w:r>
                      <w:r>
                        <w:rPr>
                          <w:i/>
                          <w:iCs/>
                          <w:color w:val="1D180E"/>
                          <w:w w:val="83"/>
                          <w:sz w:val="19"/>
                          <w:szCs w:val="19"/>
                          <w:lang w:bidi="he-IL"/>
                        </w:rPr>
                        <w:t>e</w:t>
                      </w:r>
                      <w:r>
                        <w:rPr>
                          <w:i/>
                          <w:iCs/>
                          <w:color w:val="070200"/>
                          <w:w w:val="83"/>
                          <w:sz w:val="19"/>
                          <w:szCs w:val="19"/>
                          <w:lang w:bidi="he-IL"/>
                        </w:rPr>
                        <w:t>staande uit: MarloU Dingen, Joyce Pirreddu en Froukje Schell</w:t>
                      </w:r>
                      <w:r>
                        <w:rPr>
                          <w:i/>
                          <w:iCs/>
                          <w:color w:val="000000"/>
                          <w:w w:val="83"/>
                          <w:sz w:val="19"/>
                          <w:szCs w:val="19"/>
                          <w:lang w:bidi="he-IL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927100</wp:posOffset>
                </wp:positionH>
                <wp:positionV relativeFrom="page">
                  <wp:posOffset>4868545</wp:posOffset>
                </wp:positionV>
                <wp:extent cx="1861820" cy="330708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187"/>
                              <w:ind w:left="96" w:right="9" w:firstLine="129"/>
                              <w:rPr/>
                            </w:pP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DOORWERTH - Stichting Sterren- </w:t>
                              <w:br/>
                              <w:t xml:space="preserve">huizen staat in de startblokken </w:t>
                              <w:br/>
                              <w:t xml:space="preserve">om zeven kinderen met een stoor- </w:t>
                              <w:br/>
                              <w:t xml:space="preserve">nis in het autistisch spectrum op </w:t>
                              <w:br/>
                              <w:t xml:space="preserve">te vangen. Studenten van de Fon- </w:t>
                              <w:br/>
                              <w:t xml:space="preserve">tys Hogeschool helpen Stichting </w:t>
                              <w:br/>
                              <w:t xml:space="preserve">Sterrenhuizen met 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h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et realiseren </w:t>
                              <w:br/>
                              <w:t xml:space="preserve">van het eerste Sterrenhuis door </w:t>
                              <w:br/>
                              <w:t>het schri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j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ven van een communi- </w:t>
                              <w:br/>
                              <w:t xml:space="preserve">catieplan en het ontwikkelen van </w:t>
                              <w:br/>
                              <w:t>een wervingscampagne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Opmaakprofiel"/>
                              <w:spacing w:lineRule="exact" w:line="187" w:before="201" w:after="0"/>
                              <w:ind w:left="105" w:right="9" w:firstLine="115"/>
                              <w:rPr/>
                            </w:pP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Afgelopen din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s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da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g</w:t>
                            </w:r>
                            <w:r>
                              <w:rPr>
                                <w:color w:val="807B70"/>
                                <w:sz w:val="18"/>
                                <w:szCs w:val="18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pre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s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enteerden </w:t>
                              <w:br/>
                              <w:t xml:space="preserve">4 groepen 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s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tudent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n 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va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n de afdeling </w:t>
                              <w:br/>
                              <w:t xml:space="preserve">Media </w:t>
                            </w:r>
                            <w:r>
                              <w:rPr>
                                <w:rFonts w:cs="Arial" w:ascii="Arial" w:hAnsi="Arial"/>
                                <w:color w:val="070200"/>
                                <w:w w:val="118"/>
                                <w:sz w:val="15"/>
                                <w:szCs w:val="15"/>
                                <w:lang w:bidi="he-IL"/>
                              </w:rPr>
                              <w:t xml:space="preserve">&amp;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Communicatie van de Fon- </w:t>
                              <w:br/>
                              <w:t>ty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s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Hogeschool</w:t>
                            </w:r>
                            <w:r>
                              <w:rPr>
                                <w:color w:val="685E4E"/>
                                <w:sz w:val="18"/>
                                <w:szCs w:val="18"/>
                                <w:lang w:bidi="he-IL"/>
                              </w:rPr>
                              <w:t xml:space="preserve">'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uit 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indho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v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en hun </w:t>
                              <w:br/>
                              <w:t>plannen</w:t>
                            </w:r>
                            <w:r>
                              <w:rPr>
                                <w:color w:val="322C22"/>
                                <w:sz w:val="18"/>
                                <w:szCs w:val="18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De stich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t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in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g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wil dit jaar </w:t>
                              <w:br/>
                              <w:t>nog starten met het r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a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liseren van </w:t>
                              <w:br/>
                              <w:t>het eers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t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e ste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rr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enhui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s v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oor zeven </w:t>
                            </w:r>
                          </w:p>
                          <w:p>
                            <w:pPr>
                              <w:pStyle w:val="Opmaakprofiel"/>
                              <w:spacing w:lineRule="exact" w:line="192"/>
                              <w:ind w:left="105" w:right="9" w:hanging="105"/>
                              <w:rPr/>
                            </w:pPr>
                            <w:r>
                              <w:rPr>
                                <w:color w:val="9F9386"/>
                                <w:sz w:val="18"/>
                                <w:szCs w:val="18"/>
                                <w:lang w:bidi="he-IL"/>
                              </w:rPr>
                              <w:t>~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sterrenkinderen 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n een school voor </w:t>
                              <w:br/>
                              <w:t>twaalf sterrenkinder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n. </w:t>
                            </w:r>
                          </w:p>
                          <w:p>
                            <w:pPr>
                              <w:pStyle w:val="Opmaakprofiel"/>
                              <w:spacing w:lineRule="exact" w:line="307"/>
                              <w:ind w:left="1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70200"/>
                                <w:sz w:val="21"/>
                                <w:szCs w:val="21"/>
                                <w:lang w:bidi="he-IL"/>
                              </w:rPr>
                              <w:t xml:space="preserve">Winnende team </w:t>
                            </w:r>
                            <w:r>
                              <w:rPr>
                                <w:color w:val="685E4E"/>
                                <w:sz w:val="21"/>
                                <w:szCs w:val="21"/>
                                <w:lang w:bidi="he-I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Opmaakprofiel"/>
                              <w:spacing w:lineRule="exact" w:line="273"/>
                              <w:ind w:left="230" w:hanging="0"/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Het winnende team, bestaande uit: </w:t>
                            </w:r>
                          </w:p>
                          <w:p>
                            <w:pPr>
                              <w:pStyle w:val="Opmaakprofiel"/>
                              <w:spacing w:lineRule="exact" w:line="187" w:before="4" w:after="0"/>
                              <w:ind w:left="110" w:right="14" w:hanging="0"/>
                              <w:rPr/>
                            </w:pP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Marlou Dingen, [oyce 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P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irreddu en </w:t>
                              <w:br/>
                              <w:t>Proukje Schelladvis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ert en helpt de </w:t>
                              <w:br/>
                              <w:t>st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i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chting met het uitw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rken van 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260.4pt;mso-wrap-distance-left:0pt;mso-wrap-distance-right:0pt;mso-wrap-distance-top:0pt;mso-wrap-distance-bottom:0pt;margin-top:383.35pt;mso-position-vertical-relative:page;margin-left:73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187"/>
                        <w:ind w:left="96" w:right="9" w:firstLine="129"/>
                        <w:rPr/>
                      </w:pP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DOORWERTH - Stichting Sterren- </w:t>
                        <w:br/>
                        <w:t xml:space="preserve">huizen staat in de startblokken </w:t>
                        <w:br/>
                        <w:t xml:space="preserve">om zeven kinderen met een stoor- </w:t>
                        <w:br/>
                        <w:t xml:space="preserve">nis in het autistisch spectrum op </w:t>
                        <w:br/>
                        <w:t xml:space="preserve">te vangen. Studenten van de Fon- </w:t>
                        <w:br/>
                        <w:t xml:space="preserve">tys Hogeschool helpen Stichting </w:t>
                        <w:br/>
                        <w:t xml:space="preserve">Sterrenhuizen met 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h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et realiseren </w:t>
                        <w:br/>
                        <w:t xml:space="preserve">van het eerste Sterrenhuis door </w:t>
                        <w:br/>
                        <w:t>het schri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j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ven van een communi- </w:t>
                        <w:br/>
                        <w:t xml:space="preserve">catieplan en het ontwikkelen van </w:t>
                        <w:br/>
                        <w:t>een wervingscampagne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. </w:t>
                      </w:r>
                    </w:p>
                    <w:p>
                      <w:pPr>
                        <w:pStyle w:val="Opmaakprofiel"/>
                        <w:spacing w:lineRule="exact" w:line="187" w:before="201" w:after="0"/>
                        <w:ind w:left="105" w:right="9" w:firstLine="115"/>
                        <w:rPr/>
                      </w:pP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Afgelopen din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s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da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g</w:t>
                      </w:r>
                      <w:r>
                        <w:rPr>
                          <w:color w:val="807B70"/>
                          <w:sz w:val="18"/>
                          <w:szCs w:val="18"/>
                          <w:lang w:bidi="he-IL"/>
                        </w:rPr>
                        <w:t xml:space="preserve">.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pre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s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enteerden </w:t>
                        <w:br/>
                        <w:t xml:space="preserve">4 groepen 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s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tudent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n 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va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n de afdeling </w:t>
                        <w:br/>
                        <w:t xml:space="preserve">Media </w:t>
                      </w:r>
                      <w:r>
                        <w:rPr>
                          <w:rFonts w:cs="Arial" w:ascii="Arial" w:hAnsi="Arial"/>
                          <w:color w:val="070200"/>
                          <w:w w:val="118"/>
                          <w:sz w:val="15"/>
                          <w:szCs w:val="15"/>
                          <w:lang w:bidi="he-IL"/>
                        </w:rPr>
                        <w:t xml:space="preserve">&amp;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Communicatie van de Fon- </w:t>
                        <w:br/>
                        <w:t>ty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s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Hogeschool</w:t>
                      </w:r>
                      <w:r>
                        <w:rPr>
                          <w:color w:val="685E4E"/>
                          <w:sz w:val="18"/>
                          <w:szCs w:val="18"/>
                          <w:lang w:bidi="he-IL"/>
                        </w:rPr>
                        <w:t xml:space="preserve">'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uit 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indho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v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en hun </w:t>
                        <w:br/>
                        <w:t>plannen</w:t>
                      </w:r>
                      <w:r>
                        <w:rPr>
                          <w:color w:val="322C22"/>
                          <w:sz w:val="18"/>
                          <w:szCs w:val="18"/>
                          <w:lang w:bidi="he-IL"/>
                        </w:rPr>
                        <w:t xml:space="preserve">.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De stich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t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in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g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wil dit jaar </w:t>
                        <w:br/>
                        <w:t>nog starten met het r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a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liseren van </w:t>
                        <w:br/>
                        <w:t>het eers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t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e ste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rr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enhui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s v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oor zeven </w:t>
                      </w:r>
                    </w:p>
                    <w:p>
                      <w:pPr>
                        <w:pStyle w:val="Opmaakprofiel"/>
                        <w:spacing w:lineRule="exact" w:line="192"/>
                        <w:ind w:left="105" w:right="9" w:hanging="105"/>
                        <w:rPr/>
                      </w:pPr>
                      <w:r>
                        <w:rPr>
                          <w:color w:val="9F9386"/>
                          <w:sz w:val="18"/>
                          <w:szCs w:val="18"/>
                          <w:lang w:bidi="he-IL"/>
                        </w:rPr>
                        <w:t>~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sterrenkinderen 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n een school voor </w:t>
                        <w:br/>
                        <w:t>twaalf sterrenkinder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n. </w:t>
                      </w:r>
                    </w:p>
                    <w:p>
                      <w:pPr>
                        <w:pStyle w:val="Opmaakprofiel"/>
                        <w:spacing w:lineRule="exact" w:line="307"/>
                        <w:ind w:left="110" w:hanging="0"/>
                        <w:rPr/>
                      </w:pPr>
                      <w:r>
                        <w:rPr>
                          <w:b/>
                          <w:bCs/>
                          <w:color w:val="070200"/>
                          <w:sz w:val="21"/>
                          <w:szCs w:val="21"/>
                          <w:lang w:bidi="he-IL"/>
                        </w:rPr>
                        <w:t xml:space="preserve">Winnende team </w:t>
                      </w:r>
                      <w:r>
                        <w:rPr>
                          <w:color w:val="685E4E"/>
                          <w:sz w:val="21"/>
                          <w:szCs w:val="21"/>
                          <w:lang w:bidi="he-IL"/>
                        </w:rPr>
                        <w:t xml:space="preserve">. </w:t>
                      </w:r>
                    </w:p>
                    <w:p>
                      <w:pPr>
                        <w:pStyle w:val="Opmaakprofiel"/>
                        <w:spacing w:lineRule="exact" w:line="273"/>
                        <w:ind w:left="230" w:hanging="0"/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</w:pP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Het winnende team, bestaande uit: </w:t>
                      </w:r>
                    </w:p>
                    <w:p>
                      <w:pPr>
                        <w:pStyle w:val="Opmaakprofiel"/>
                        <w:spacing w:lineRule="exact" w:line="187" w:before="4" w:after="0"/>
                        <w:ind w:left="110" w:right="14" w:hanging="0"/>
                        <w:rPr/>
                      </w:pP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Marlou Dingen, [oyce 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P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irreddu en </w:t>
                        <w:br/>
                        <w:t>Proukje Schelladvis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ert en helpt de </w:t>
                        <w:br/>
                        <w:t>st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i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chting met het uitw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rken van 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908300</wp:posOffset>
                </wp:positionH>
                <wp:positionV relativeFrom="page">
                  <wp:posOffset>4871720</wp:posOffset>
                </wp:positionV>
                <wp:extent cx="1804035" cy="330708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187" w:before="4" w:after="0"/>
                              <w:ind w:right="9" w:hanging="0"/>
                              <w:rPr/>
                            </w:pP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communicatieplan en het opzetten </w:t>
                              <w:br/>
                              <w:t>en uitvoeren v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a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n een complete wer- </w:t>
                              <w:br/>
                              <w:t>vingscampagne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Reden voor overwin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bidi="he-IL"/>
                              </w:rPr>
                              <w:t xml:space="preserve">-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ning van dit team was de pakkende </w:t>
                              <w:br/>
                              <w:t xml:space="preserve">titel " op weg naar een Gouden Toe- </w:t>
                              <w:br/>
                              <w:t>komst</w:t>
                            </w:r>
                            <w:r>
                              <w:rPr>
                                <w:color w:val="322C22"/>
                                <w:sz w:val="18"/>
                                <w:szCs w:val="18"/>
                                <w:lang w:bidi="he-IL"/>
                              </w:rPr>
                              <w:t>"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Een concept met zeven com- </w:t>
                              <w:br/>
                              <w:t>muni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c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atiemiddelen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,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met behulp </w:t>
                              <w:br/>
                              <w:t>van basi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s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schoolkinderen uit groep </w:t>
                              <w:br/>
                              <w:t>zeven en h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t lied van Rob de Nijs </w:t>
                              <w:br/>
                            </w:r>
                            <w:r>
                              <w:rPr>
                                <w:color w:val="322C22"/>
                                <w:sz w:val="18"/>
                                <w:szCs w:val="18"/>
                                <w:lang w:bidi="he-IL"/>
                              </w:rPr>
                              <w:t>"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Kleine St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r</w:t>
                            </w:r>
                            <w:r>
                              <w:rPr>
                                <w:color w:val="322C22"/>
                                <w:sz w:val="18"/>
                                <w:szCs w:val="18"/>
                                <w:lang w:bidi="he-IL"/>
                              </w:rPr>
                              <w:t xml:space="preserve">",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al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s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een van de zeven </w:t>
                              <w:br/>
                              <w:t>middelen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Belan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g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rijk onderdeel was </w:t>
                              <w:br/>
                              <w:t>het bekijken n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aa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r de mogelijkheden </w:t>
                              <w:br/>
                              <w:t>om zo snel mo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g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el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i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jk en met zo wei- </w:t>
                              <w:br/>
                              <w:t>nig mo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g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elijk middelen sponsors en </w:t>
                              <w:br/>
                              <w:t>donateurs binnen te halen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Opmaakprofiel"/>
                              <w:spacing w:lineRule="exact" w:line="187"/>
                              <w:ind w:left="24" w:right="4" w:firstLine="120"/>
                              <w:rPr/>
                            </w:pP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De opdracht van Fontys Hog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bidi="he-IL"/>
                              </w:rPr>
                              <w:t xml:space="preserve">-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school Eindhoven 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a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an de propedeu- </w:t>
                              <w:br/>
                              <w:t>sestudenten v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a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n de 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a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fdeling Medi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a 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70200"/>
                                <w:w w:val="113"/>
                                <w:sz w:val="15"/>
                                <w:szCs w:val="15"/>
                                <w:lang w:bidi="he-IL"/>
                              </w:rPr>
                              <w:t xml:space="preserve">&amp;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Communicat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i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e was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; "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S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c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hrijf een </w:t>
                              <w:br/>
                              <w:t>communic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a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tiepl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a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n en ontwikkel </w:t>
                              <w:br/>
                              <w:t>een conc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pt wervingscampagne </w:t>
                              <w:br/>
                              <w:t>voo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r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de Stichting Sterrenhuizen.</w:t>
                            </w:r>
                            <w:r>
                              <w:rPr>
                                <w:color w:val="322C22"/>
                                <w:sz w:val="18"/>
                                <w:szCs w:val="18"/>
                                <w:lang w:bidi="he-IL"/>
                              </w:rPr>
                              <w:t xml:space="preserve">"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De uitvoerin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g s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tart in september </w:t>
                              <w:br/>
                              <w:t xml:space="preserve">2010 en eindigt een jaar later. Het </w:t>
                              <w:br/>
                              <w:t>winnend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 pr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oject wordt uitgevoerd </w:t>
                              <w:br/>
                              <w:t>met med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werking van Fontys en </w:t>
                              <w:br/>
                              <w:t xml:space="preserve">Sterrenhuizen. Onlangs gaven 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260.4pt;mso-wrap-distance-left:0pt;mso-wrap-distance-right:0pt;mso-wrap-distance-top:0pt;mso-wrap-distance-bottom:0pt;margin-top:383.6pt;mso-position-vertical-relative:page;margin-left:229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187" w:before="4" w:after="0"/>
                        <w:ind w:right="9" w:hanging="0"/>
                        <w:rPr/>
                      </w:pP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communicatieplan en het opzetten </w:t>
                        <w:br/>
                        <w:t>en uitvoeren v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a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n een complete wer- </w:t>
                        <w:br/>
                        <w:t>vingscampagne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.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Reden voor overwin</w:t>
                      </w:r>
                      <w:r>
                        <w:rPr>
                          <w:color w:val="000000"/>
                          <w:sz w:val="18"/>
                          <w:szCs w:val="18"/>
                          <w:lang w:bidi="he-IL"/>
                        </w:rPr>
                        <w:t xml:space="preserve">-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ning van dit team was de pakkende </w:t>
                        <w:br/>
                        <w:t xml:space="preserve">titel " op weg naar een Gouden Toe- </w:t>
                        <w:br/>
                        <w:t>komst</w:t>
                      </w:r>
                      <w:r>
                        <w:rPr>
                          <w:color w:val="322C22"/>
                          <w:sz w:val="18"/>
                          <w:szCs w:val="18"/>
                          <w:lang w:bidi="he-IL"/>
                        </w:rPr>
                        <w:t>"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.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Een concept met zeven com- </w:t>
                        <w:br/>
                        <w:t>muni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c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atiemiddelen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,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met behulp </w:t>
                        <w:br/>
                        <w:t>van basi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s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schoolkinderen uit groep </w:t>
                        <w:br/>
                        <w:t>zeven en h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t lied van Rob de Nijs </w:t>
                        <w:br/>
                      </w:r>
                      <w:r>
                        <w:rPr>
                          <w:color w:val="322C22"/>
                          <w:sz w:val="18"/>
                          <w:szCs w:val="18"/>
                          <w:lang w:bidi="he-IL"/>
                        </w:rPr>
                        <w:t>"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Kleine St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r</w:t>
                      </w:r>
                      <w:r>
                        <w:rPr>
                          <w:color w:val="322C22"/>
                          <w:sz w:val="18"/>
                          <w:szCs w:val="18"/>
                          <w:lang w:bidi="he-IL"/>
                        </w:rPr>
                        <w:t xml:space="preserve">",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al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s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een van de zeven </w:t>
                        <w:br/>
                        <w:t>middelen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.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Belan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g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rijk onderdeel was </w:t>
                        <w:br/>
                        <w:t>het bekijken n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aa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r de mogelijkheden </w:t>
                        <w:br/>
                        <w:t>om zo snel mo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g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el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i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jk en met zo wei- </w:t>
                        <w:br/>
                        <w:t>nig mo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g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elijk middelen sponsors en </w:t>
                        <w:br/>
                        <w:t>donateurs binnen te halen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. </w:t>
                      </w:r>
                    </w:p>
                    <w:p>
                      <w:pPr>
                        <w:pStyle w:val="Opmaakprofiel"/>
                        <w:spacing w:lineRule="exact" w:line="187"/>
                        <w:ind w:left="24" w:right="4" w:firstLine="120"/>
                        <w:rPr/>
                      </w:pP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De opdracht van Fontys Hoge</w:t>
                      </w:r>
                      <w:r>
                        <w:rPr>
                          <w:color w:val="000000"/>
                          <w:sz w:val="18"/>
                          <w:szCs w:val="18"/>
                          <w:lang w:bidi="he-IL"/>
                        </w:rPr>
                        <w:t xml:space="preserve">-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school Eindhoven 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a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an de propedeu- </w:t>
                        <w:br/>
                        <w:t>sestudenten v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a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n de 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a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fdeling Medi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a </w:t>
                        <w:br/>
                      </w:r>
                      <w:r>
                        <w:rPr>
                          <w:rFonts w:cs="Arial" w:ascii="Arial" w:hAnsi="Arial"/>
                          <w:color w:val="070200"/>
                          <w:w w:val="113"/>
                          <w:sz w:val="15"/>
                          <w:szCs w:val="15"/>
                          <w:lang w:bidi="he-IL"/>
                        </w:rPr>
                        <w:t xml:space="preserve">&amp;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Communicat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i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e was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; "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S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c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hrijf een </w:t>
                        <w:br/>
                        <w:t>communic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a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tiepl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a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n en ontwikkel </w:t>
                        <w:br/>
                        <w:t>een conc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pt wervingscampagne </w:t>
                        <w:br/>
                        <w:t>voo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r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de Stichting Sterrenhuizen.</w:t>
                      </w:r>
                      <w:r>
                        <w:rPr>
                          <w:color w:val="322C22"/>
                          <w:sz w:val="18"/>
                          <w:szCs w:val="18"/>
                          <w:lang w:bidi="he-IL"/>
                        </w:rPr>
                        <w:t xml:space="preserve">"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De uitvoerin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g s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tart in september </w:t>
                        <w:br/>
                        <w:t xml:space="preserve">2010 en eindigt een jaar later. Het </w:t>
                        <w:br/>
                        <w:t>winnend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 pr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oject wordt uitgevoerd </w:t>
                        <w:br/>
                        <w:t>met med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werking van Fontys en </w:t>
                        <w:br/>
                        <w:t xml:space="preserve">Sterrenhuizen. Onlangs gaven 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091180</wp:posOffset>
                </wp:positionH>
                <wp:positionV relativeFrom="page">
                  <wp:posOffset>9909810</wp:posOffset>
                </wp:positionV>
                <wp:extent cx="770890" cy="10033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96"/>
                              <w:ind w:left="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72"/>
                                <w:sz w:val="14"/>
                                <w:szCs w:val="14"/>
                                <w:lang w:bidi="he-IL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70200"/>
                                <w:w w:val="72"/>
                                <w:sz w:val="14"/>
                                <w:szCs w:val="14"/>
                                <w:lang w:bidi="he-IL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22C22"/>
                                <w:w w:val="72"/>
                                <w:sz w:val="14"/>
                                <w:szCs w:val="14"/>
                                <w:lang w:bidi="he-IL"/>
                              </w:rPr>
                              <w:t>7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D180E"/>
                                <w:w w:val="72"/>
                                <w:sz w:val="14"/>
                                <w:szCs w:val="14"/>
                                <w:lang w:bidi="he-IL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70200"/>
                                <w:w w:val="72"/>
                                <w:sz w:val="14"/>
                                <w:szCs w:val="14"/>
                                <w:lang w:bidi="he-IL"/>
                              </w:rPr>
                              <w:t xml:space="preserve">J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322C22"/>
                                <w:w w:val="123"/>
                                <w:sz w:val="9"/>
                                <w:szCs w:val="9"/>
                                <w:lang w:bidi="he-IL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70200"/>
                                <w:w w:val="123"/>
                                <w:sz w:val="9"/>
                                <w:szCs w:val="9"/>
                                <w:lang w:bidi="he-IL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w w:val="123"/>
                                <w:sz w:val="9"/>
                                <w:szCs w:val="9"/>
                                <w:lang w:bidi="he-I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70200"/>
                                <w:w w:val="123"/>
                                <w:sz w:val="9"/>
                                <w:szCs w:val="9"/>
                                <w:lang w:bidi="he-IL"/>
                              </w:rPr>
                              <w:t xml:space="preserve">_ </w:t>
                            </w:r>
                            <w:r>
                              <w:rPr>
                                <w:rFonts w:cs="Arial" w:ascii="Arial" w:hAnsi="Arial"/>
                                <w:color w:val="4C4539"/>
                                <w:w w:val="123"/>
                                <w:sz w:val="9"/>
                                <w:szCs w:val="9"/>
                                <w:lang w:bidi="he-I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23"/>
                                <w:sz w:val="9"/>
                                <w:szCs w:val="9"/>
                                <w:lang w:bidi="he-IL"/>
                              </w:rPr>
                              <w:t>....</w:t>
                            </w:r>
                            <w:r>
                              <w:rPr>
                                <w:rFonts w:cs="Arial" w:ascii="Arial" w:hAnsi="Arial"/>
                                <w:color w:val="1D180E"/>
                                <w:w w:val="123"/>
                                <w:sz w:val="9"/>
                                <w:szCs w:val="9"/>
                                <w:lang w:bidi="he-I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322C22"/>
                                <w:w w:val="123"/>
                                <w:sz w:val="9"/>
                                <w:szCs w:val="9"/>
                                <w:lang w:bidi="he-IL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23"/>
                                <w:sz w:val="9"/>
                                <w:szCs w:val="9"/>
                                <w:lang w:bidi="he-I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85E4E"/>
                                <w:w w:val="123"/>
                                <w:sz w:val="9"/>
                                <w:szCs w:val="9"/>
                                <w:lang w:bidi="he-I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322C22"/>
                                <w:w w:val="123"/>
                                <w:sz w:val="9"/>
                                <w:szCs w:val="9"/>
                                <w:lang w:bidi="he-IL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color w:val="4C4539"/>
                                <w:w w:val="123"/>
                                <w:sz w:val="9"/>
                                <w:szCs w:val="9"/>
                                <w:lang w:bidi="he-I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322C22"/>
                                <w:w w:val="123"/>
                                <w:sz w:val="9"/>
                                <w:szCs w:val="9"/>
                                <w:lang w:bidi="he-IL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7.9pt;mso-wrap-distance-left:0pt;mso-wrap-distance-right:0pt;mso-wrap-distance-top:0pt;mso-wrap-distance-bottom:0pt;margin-top:780.3pt;mso-position-vertical-relative:page;margin-left:243.4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96"/>
                        <w:ind w:left="9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72"/>
                          <w:sz w:val="14"/>
                          <w:szCs w:val="14"/>
                          <w:lang w:bidi="he-IL"/>
                        </w:rPr>
                        <w:t>.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70200"/>
                          <w:w w:val="72"/>
                          <w:sz w:val="14"/>
                          <w:szCs w:val="14"/>
                          <w:lang w:bidi="he-IL"/>
                        </w:rPr>
                        <w:t>: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22C22"/>
                          <w:w w:val="72"/>
                          <w:sz w:val="14"/>
                          <w:szCs w:val="14"/>
                          <w:lang w:bidi="he-IL"/>
                        </w:rPr>
                        <w:t>7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1D180E"/>
                          <w:w w:val="72"/>
                          <w:sz w:val="14"/>
                          <w:szCs w:val="14"/>
                          <w:lang w:bidi="he-IL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70200"/>
                          <w:w w:val="72"/>
                          <w:sz w:val="14"/>
                          <w:szCs w:val="14"/>
                          <w:lang w:bidi="he-IL"/>
                        </w:rPr>
                        <w:t xml:space="preserve">J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322C22"/>
                          <w:w w:val="123"/>
                          <w:sz w:val="9"/>
                          <w:szCs w:val="9"/>
                          <w:lang w:bidi="he-IL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70200"/>
                          <w:w w:val="123"/>
                          <w:sz w:val="9"/>
                          <w:szCs w:val="9"/>
                          <w:lang w:bidi="he-IL"/>
                        </w:rPr>
                        <w:t>ll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w w:val="123"/>
                          <w:sz w:val="9"/>
                          <w:szCs w:val="9"/>
                          <w:lang w:bidi="he-IL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70200"/>
                          <w:w w:val="123"/>
                          <w:sz w:val="9"/>
                          <w:szCs w:val="9"/>
                          <w:lang w:bidi="he-IL"/>
                        </w:rPr>
                        <w:t xml:space="preserve">_ </w:t>
                      </w:r>
                      <w:r>
                        <w:rPr>
                          <w:rFonts w:cs="Arial" w:ascii="Arial" w:hAnsi="Arial"/>
                          <w:color w:val="4C4539"/>
                          <w:w w:val="123"/>
                          <w:sz w:val="9"/>
                          <w:szCs w:val="9"/>
                          <w:lang w:bidi="he-IL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w w:val="123"/>
                          <w:sz w:val="9"/>
                          <w:szCs w:val="9"/>
                          <w:lang w:bidi="he-IL"/>
                        </w:rPr>
                        <w:t>....</w:t>
                      </w:r>
                      <w:r>
                        <w:rPr>
                          <w:rFonts w:cs="Arial" w:ascii="Arial" w:hAnsi="Arial"/>
                          <w:color w:val="1D180E"/>
                          <w:w w:val="123"/>
                          <w:sz w:val="9"/>
                          <w:szCs w:val="9"/>
                          <w:lang w:bidi="he-I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color w:val="322C22"/>
                          <w:w w:val="123"/>
                          <w:sz w:val="9"/>
                          <w:szCs w:val="9"/>
                          <w:lang w:bidi="he-IL"/>
                        </w:rPr>
                        <w:t>•</w:t>
                      </w:r>
                      <w:r>
                        <w:rPr>
                          <w:rFonts w:cs="Arial" w:ascii="Arial" w:hAnsi="Arial"/>
                          <w:color w:val="000000"/>
                          <w:w w:val="123"/>
                          <w:sz w:val="9"/>
                          <w:szCs w:val="9"/>
                          <w:lang w:bidi="he-IL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85E4E"/>
                          <w:w w:val="123"/>
                          <w:sz w:val="9"/>
                          <w:szCs w:val="9"/>
                          <w:lang w:bidi="he-IL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322C22"/>
                          <w:w w:val="123"/>
                          <w:sz w:val="9"/>
                          <w:szCs w:val="9"/>
                          <w:lang w:bidi="he-IL"/>
                        </w:rPr>
                        <w:t>..</w:t>
                      </w:r>
                      <w:r>
                        <w:rPr>
                          <w:rFonts w:cs="Arial" w:ascii="Arial" w:hAnsi="Arial"/>
                          <w:color w:val="4C4539"/>
                          <w:w w:val="123"/>
                          <w:sz w:val="9"/>
                          <w:szCs w:val="9"/>
                          <w:lang w:bidi="he-IL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322C22"/>
                          <w:w w:val="123"/>
                          <w:sz w:val="9"/>
                          <w:szCs w:val="9"/>
                          <w:lang w:bidi="he-IL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4838065</wp:posOffset>
                </wp:positionH>
                <wp:positionV relativeFrom="page">
                  <wp:posOffset>2067560</wp:posOffset>
                </wp:positionV>
                <wp:extent cx="1800860" cy="611124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611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187" w:before="4" w:after="0"/>
                              <w:ind w:right="9" w:hanging="0"/>
                              <w:rPr/>
                            </w:pP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media- </w:t>
                            </w:r>
                            <w:r>
                              <w:rPr>
                                <w:rFonts w:cs="Arial" w:ascii="Arial" w:hAnsi="Arial"/>
                                <w:color w:val="070200"/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  <w:t xml:space="preserve">&amp;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communicatiestudenten </w:t>
                              <w:br/>
                              <w:t>hun eindpresentatie. Elk jaar mo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bidi="he-IL"/>
                              </w:rPr>
                              <w:t xml:space="preserve">-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ten studenten aan deze school een </w:t>
                              <w:br/>
                              <w:t xml:space="preserve">studieopdracht verzorgen voor hun </w:t>
                              <w:br/>
                              <w:t>propedeuse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Uit de vele inzendingen </w:t>
                              <w:br/>
                              <w:t>is na overleg met Sterrenhuizen g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bidi="he-IL"/>
                              </w:rPr>
                              <w:t xml:space="preserve">-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kozen voor een project wat nog van </w:t>
                              <w:br/>
                              <w:t>de grond getild moet worden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,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in </w:t>
                              <w:br/>
                              <w:t>plaats van een reeds bestaand pro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bidi="he-IL"/>
                              </w:rPr>
                              <w:t xml:space="preserve">-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ject zoals voorgaande jaren</w:t>
                            </w:r>
                            <w:r>
                              <w:rPr>
                                <w:color w:val="322C22"/>
                                <w:sz w:val="18"/>
                                <w:szCs w:val="18"/>
                                <w:lang w:bidi="he-I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Opmaakprofiel"/>
                              <w:spacing w:lineRule="exact" w:line="307"/>
                              <w:ind w:left="1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70200"/>
                                <w:sz w:val="21"/>
                                <w:szCs w:val="21"/>
                                <w:lang w:bidi="he-IL"/>
                              </w:rPr>
                              <w:t xml:space="preserve">Liefdevolle </w:t>
                            </w:r>
                            <w:r>
                              <w:rPr>
                                <w:color w:val="070200"/>
                                <w:w w:val="108"/>
                                <w:sz w:val="22"/>
                                <w:szCs w:val="22"/>
                                <w:lang w:bidi="he-IL"/>
                              </w:rPr>
                              <w:t xml:space="preserve">woonom~eving </w:t>
                            </w:r>
                          </w:p>
                          <w:p>
                            <w:pPr>
                              <w:pStyle w:val="Opmaakprofiel"/>
                              <w:spacing w:lineRule="exact" w:line="187" w:before="76" w:after="0"/>
                              <w:ind w:left="14" w:right="9" w:firstLine="120"/>
                              <w:rPr/>
                            </w:pP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Elk kind heeft het recht om op te </w:t>
                              <w:br/>
                              <w:t xml:space="preserve">groeien tot een evenwichtige vol- </w:t>
                              <w:br/>
                              <w:t>wassene in een natuurlijke omg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bidi="he-IL"/>
                              </w:rPr>
                              <w:t xml:space="preserve">-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ving. Dat is niet altijd vanzelfspre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bidi="he-IL"/>
                              </w:rPr>
                              <w:t xml:space="preserve">-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kend</w:t>
                            </w:r>
                            <w:r>
                              <w:rPr>
                                <w:color w:val="322C22"/>
                                <w:sz w:val="18"/>
                                <w:szCs w:val="18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Kinderen met een psychische </w:t>
                              <w:br/>
                              <w:t xml:space="preserve">stoornis in het autistische spectrum </w:t>
                              <w:br/>
                              <w:t xml:space="preserve">vallen vaak tussen wal en schip. </w:t>
                              <w:br/>
                              <w:t xml:space="preserve">Stichting Sterrenhuizen wil huizen </w:t>
                              <w:br/>
                              <w:t xml:space="preserve">realiseren om deze kinderen op te </w:t>
                              <w:br/>
                              <w:t xml:space="preserve">vangen en goed onderwijs te bieden. </w:t>
                              <w:br/>
                              <w:t xml:space="preserve">Ze wil met donateurs en sponsors zo </w:t>
                              <w:br/>
                              <w:t xml:space="preserve">snel mogelijk het eerste Sterrenhuis </w:t>
                              <w:br/>
                              <w:t>in de gemeente Renkum realiseren</w:t>
                            </w:r>
                            <w:r>
                              <w:rPr>
                                <w:color w:val="322C22"/>
                                <w:sz w:val="18"/>
                                <w:szCs w:val="18"/>
                                <w:lang w:bidi="he-IL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Momenteel is de stichting hard</w:t>
                            </w:r>
                            <w:r>
                              <w:rPr>
                                <w:color w:val="9F9386"/>
                                <w:sz w:val="18"/>
                                <w:szCs w:val="18"/>
                                <w:lang w:bidi="he-IL"/>
                              </w:rPr>
                              <w:t xml:space="preserve">,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op </w:t>
                              <w:br/>
                              <w:t xml:space="preserve">zoek naar een geschikt pand in de </w:t>
                              <w:br/>
                              <w:t xml:space="preserve">gemeente Renkum of directe omge- </w:t>
                              <w:br/>
                              <w:t xml:space="preserve">ving. </w:t>
                            </w:r>
                          </w:p>
                          <w:p>
                            <w:pPr>
                              <w:pStyle w:val="Opmaakprofiel"/>
                              <w:spacing w:lineRule="exact" w:line="187"/>
                              <w:ind w:left="24" w:right="4" w:firstLine="120"/>
                              <w:rPr/>
                            </w:pP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Stichting Sterrenhuizen is in 200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7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opgericht door Yvonne Litjen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s,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moe</w:t>
                            </w:r>
                            <w:r>
                              <w:rPr>
                                <w:color w:val="322C22"/>
                                <w:sz w:val="18"/>
                                <w:szCs w:val="18"/>
                                <w:lang w:bidi="he-IL"/>
                              </w:rPr>
                              <w:t xml:space="preserve">-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der v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a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n twee kinderen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,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wa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a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ronder </w:t>
                              <w:br/>
                              <w:t>sterrenkind Boudewijn. De st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i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chtin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g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heeft tot doel om Sterrenhuizen, wo- </w:t>
                              <w:br/>
                              <w:t>nin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g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en</w:t>
                            </w:r>
                            <w:r>
                              <w:rPr>
                                <w:color w:val="322C22"/>
                                <w:sz w:val="18"/>
                                <w:szCs w:val="18"/>
                                <w:lang w:bidi="he-IL"/>
                              </w:rPr>
                              <w:t xml:space="preserve">,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te realiseren voor kinderen </w:t>
                              <w:br/>
                              <w:t xml:space="preserve">met een psychische stoornis in het </w:t>
                              <w:br/>
                              <w:t>autistische spectrum. Hiervoor i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s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z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 g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eheel afhankelijk van sponso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rs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en donateurs. Be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g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in 2009 i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s ges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tar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t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met een grote sponsoractie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. M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et het </w:t>
                              <w:br/>
                              <w:t>motto</w:t>
                            </w:r>
                            <w:r>
                              <w:rPr>
                                <w:color w:val="322C22"/>
                                <w:sz w:val="18"/>
                                <w:szCs w:val="18"/>
                                <w:lang w:bidi="he-IL"/>
                              </w:rPr>
                              <w:t xml:space="preserve">: 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'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Sterrenkinderen, nét 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v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en </w:t>
                              <w:br/>
                              <w:t>anders</w:t>
                            </w:r>
                            <w:r>
                              <w:rPr>
                                <w:color w:val="322C22"/>
                                <w:sz w:val="18"/>
                                <w:szCs w:val="18"/>
                                <w:lang w:bidi="he-IL"/>
                              </w:rPr>
                              <w:t xml:space="preserve">'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hoopt de stichting acht ton </w:t>
                              <w:br/>
                              <w:t>op te halen voor de realisatie v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a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n h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t </w:t>
                              <w:br/>
                              <w:t>eerste Sterrenhuis. Stichtin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g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St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r- </w:t>
                              <w:br/>
                              <w:t>renhuizen is daarom hard op zoe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k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na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a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r 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a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mbassadeurs, vrienden v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a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n </w:t>
                              <w:br/>
                              <w:t>de Stichting en vrijwilligers di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e 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>d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 xml:space="preserve">e </w:t>
                              <w:br/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stichting een warm hart toedragen </w:t>
                              <w:br/>
                              <w:t>en zich graag vrijwillig willen inz</w:t>
                            </w:r>
                            <w:r>
                              <w:rPr>
                                <w:color w:val="1D180E"/>
                                <w:sz w:val="18"/>
                                <w:szCs w:val="18"/>
                                <w:lang w:bidi="he-IL"/>
                              </w:rPr>
                              <w:t>e</w:t>
                            </w:r>
                            <w:r>
                              <w:rPr>
                                <w:color w:val="070200"/>
                                <w:sz w:val="18"/>
                                <w:szCs w:val="18"/>
                                <w:lang w:bidi="he-IL"/>
                              </w:rPr>
                              <w:t xml:space="preserve">t- </w:t>
                              <w:br/>
                              <w:t xml:space="preserve">ten voor de sticht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481.2pt;mso-wrap-distance-left:0pt;mso-wrap-distance-right:0pt;mso-wrap-distance-top:0pt;mso-wrap-distance-bottom:0pt;margin-top:162.8pt;mso-position-vertical-relative:page;margin-left:380.95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187" w:before="4" w:after="0"/>
                        <w:ind w:right="9" w:hanging="0"/>
                        <w:rPr/>
                      </w:pP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media- </w:t>
                      </w:r>
                      <w:r>
                        <w:rPr>
                          <w:rFonts w:cs="Arial" w:ascii="Arial" w:hAnsi="Arial"/>
                          <w:color w:val="070200"/>
                          <w:w w:val="109"/>
                          <w:sz w:val="16"/>
                          <w:szCs w:val="16"/>
                          <w:lang w:bidi="he-IL"/>
                        </w:rPr>
                        <w:t xml:space="preserve">&amp;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communicatiestudenten </w:t>
                        <w:br/>
                        <w:t>hun eindpresentatie. Elk jaar moe</w:t>
                      </w:r>
                      <w:r>
                        <w:rPr>
                          <w:color w:val="000000"/>
                          <w:sz w:val="18"/>
                          <w:szCs w:val="18"/>
                          <w:lang w:bidi="he-IL"/>
                        </w:rPr>
                        <w:t xml:space="preserve">-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ten studenten aan deze school een </w:t>
                        <w:br/>
                        <w:t xml:space="preserve">studieopdracht verzorgen voor hun </w:t>
                        <w:br/>
                        <w:t>propedeuse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.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Uit de vele inzendingen </w:t>
                        <w:br/>
                        <w:t>is na overleg met Sterrenhuizen ge</w:t>
                      </w:r>
                      <w:r>
                        <w:rPr>
                          <w:color w:val="000000"/>
                          <w:sz w:val="18"/>
                          <w:szCs w:val="18"/>
                          <w:lang w:bidi="he-IL"/>
                        </w:rPr>
                        <w:t xml:space="preserve">-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kozen voor een project wat nog van </w:t>
                        <w:br/>
                        <w:t>de grond getild moet worden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,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in </w:t>
                        <w:br/>
                        <w:t>plaats van een reeds bestaand pro</w:t>
                      </w:r>
                      <w:r>
                        <w:rPr>
                          <w:color w:val="000000"/>
                          <w:sz w:val="18"/>
                          <w:szCs w:val="18"/>
                          <w:lang w:bidi="he-IL"/>
                        </w:rPr>
                        <w:t xml:space="preserve">-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ject zoals voorgaande jaren</w:t>
                      </w:r>
                      <w:r>
                        <w:rPr>
                          <w:color w:val="322C22"/>
                          <w:sz w:val="18"/>
                          <w:szCs w:val="18"/>
                          <w:lang w:bidi="he-IL"/>
                        </w:rPr>
                        <w:t xml:space="preserve">. </w:t>
                      </w:r>
                    </w:p>
                    <w:p>
                      <w:pPr>
                        <w:pStyle w:val="Opmaakprofiel"/>
                        <w:spacing w:lineRule="exact" w:line="307"/>
                        <w:ind w:left="19" w:hanging="0"/>
                        <w:rPr/>
                      </w:pPr>
                      <w:r>
                        <w:rPr>
                          <w:b/>
                          <w:bCs/>
                          <w:color w:val="070200"/>
                          <w:sz w:val="21"/>
                          <w:szCs w:val="21"/>
                          <w:lang w:bidi="he-IL"/>
                        </w:rPr>
                        <w:t xml:space="preserve">Liefdevolle </w:t>
                      </w:r>
                      <w:r>
                        <w:rPr>
                          <w:color w:val="070200"/>
                          <w:w w:val="108"/>
                          <w:sz w:val="22"/>
                          <w:szCs w:val="22"/>
                          <w:lang w:bidi="he-IL"/>
                        </w:rPr>
                        <w:t xml:space="preserve">woonom~eving </w:t>
                      </w:r>
                    </w:p>
                    <w:p>
                      <w:pPr>
                        <w:pStyle w:val="Opmaakprofiel"/>
                        <w:spacing w:lineRule="exact" w:line="187" w:before="76" w:after="0"/>
                        <w:ind w:left="14" w:right="9" w:firstLine="120"/>
                        <w:rPr/>
                      </w:pP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Elk kind heeft het recht om op te </w:t>
                        <w:br/>
                        <w:t xml:space="preserve">groeien tot een evenwichtige vol- </w:t>
                        <w:br/>
                        <w:t>wassene in een natuurlijke omge</w:t>
                      </w:r>
                      <w:r>
                        <w:rPr>
                          <w:color w:val="000000"/>
                          <w:sz w:val="18"/>
                          <w:szCs w:val="18"/>
                          <w:lang w:bidi="he-IL"/>
                        </w:rPr>
                        <w:t xml:space="preserve">-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ving. Dat is niet altijd vanzelfspre</w:t>
                      </w:r>
                      <w:r>
                        <w:rPr>
                          <w:color w:val="000000"/>
                          <w:sz w:val="18"/>
                          <w:szCs w:val="18"/>
                          <w:lang w:bidi="he-IL"/>
                        </w:rPr>
                        <w:t xml:space="preserve">-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kend</w:t>
                      </w:r>
                      <w:r>
                        <w:rPr>
                          <w:color w:val="322C22"/>
                          <w:sz w:val="18"/>
                          <w:szCs w:val="18"/>
                          <w:lang w:bidi="he-IL"/>
                        </w:rPr>
                        <w:t xml:space="preserve">.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Kinderen met een psychische </w:t>
                        <w:br/>
                        <w:t xml:space="preserve">stoornis in het autistische spectrum </w:t>
                        <w:br/>
                        <w:t xml:space="preserve">vallen vaak tussen wal en schip. </w:t>
                        <w:br/>
                        <w:t xml:space="preserve">Stichting Sterrenhuizen wil huizen </w:t>
                        <w:br/>
                        <w:t xml:space="preserve">realiseren om deze kinderen op te </w:t>
                        <w:br/>
                        <w:t xml:space="preserve">vangen en goed onderwijs te bieden. </w:t>
                        <w:br/>
                        <w:t xml:space="preserve">Ze wil met donateurs en sponsors zo </w:t>
                        <w:br/>
                        <w:t xml:space="preserve">snel mogelijk het eerste Sterrenhuis </w:t>
                        <w:br/>
                        <w:t>in de gemeente Renkum realiseren</w:t>
                      </w:r>
                      <w:r>
                        <w:rPr>
                          <w:color w:val="322C22"/>
                          <w:sz w:val="18"/>
                          <w:szCs w:val="18"/>
                          <w:lang w:bidi="he-IL"/>
                        </w:rPr>
                        <w:t xml:space="preserve">.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Momenteel is de stichting hard</w:t>
                      </w:r>
                      <w:r>
                        <w:rPr>
                          <w:color w:val="9F9386"/>
                          <w:sz w:val="18"/>
                          <w:szCs w:val="18"/>
                          <w:lang w:bidi="he-IL"/>
                        </w:rPr>
                        <w:t xml:space="preserve">,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op </w:t>
                        <w:br/>
                        <w:t xml:space="preserve">zoek naar een geschikt pand in de </w:t>
                        <w:br/>
                        <w:t xml:space="preserve">gemeente Renkum of directe omge- </w:t>
                        <w:br/>
                        <w:t xml:space="preserve">ving. </w:t>
                      </w:r>
                    </w:p>
                    <w:p>
                      <w:pPr>
                        <w:pStyle w:val="Opmaakprofiel"/>
                        <w:spacing w:lineRule="exact" w:line="187"/>
                        <w:ind w:left="24" w:right="4" w:firstLine="120"/>
                        <w:rPr/>
                      </w:pP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Stichting Sterrenhuizen is in 200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7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opgericht door Yvonne Litjen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s,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moe</w:t>
                      </w:r>
                      <w:r>
                        <w:rPr>
                          <w:color w:val="322C22"/>
                          <w:sz w:val="18"/>
                          <w:szCs w:val="18"/>
                          <w:lang w:bidi="he-IL"/>
                        </w:rPr>
                        <w:t xml:space="preserve">-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der v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a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n twee kinderen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,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wa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a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ronder </w:t>
                        <w:br/>
                        <w:t>sterrenkind Boudewijn. De st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i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chtin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g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heeft tot doel om Sterrenhuizen, wo- </w:t>
                        <w:br/>
                        <w:t>nin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g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en</w:t>
                      </w:r>
                      <w:r>
                        <w:rPr>
                          <w:color w:val="322C22"/>
                          <w:sz w:val="18"/>
                          <w:szCs w:val="18"/>
                          <w:lang w:bidi="he-IL"/>
                        </w:rPr>
                        <w:t xml:space="preserve">,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te realiseren voor kinderen </w:t>
                        <w:br/>
                        <w:t xml:space="preserve">met een psychische stoornis in het </w:t>
                        <w:br/>
                        <w:t>autistische spectrum. Hiervoor i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s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z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 g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eheel afhankelijk van sponso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rs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en donateurs. Be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g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in 2009 i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s ges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tar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t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met een grote sponsoractie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. M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et het </w:t>
                        <w:br/>
                        <w:t>motto</w:t>
                      </w:r>
                      <w:r>
                        <w:rPr>
                          <w:color w:val="322C22"/>
                          <w:sz w:val="18"/>
                          <w:szCs w:val="18"/>
                          <w:lang w:bidi="he-IL"/>
                        </w:rPr>
                        <w:t xml:space="preserve">: 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'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Sterrenkinderen, nét 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v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en </w:t>
                        <w:br/>
                        <w:t>anders</w:t>
                      </w:r>
                      <w:r>
                        <w:rPr>
                          <w:color w:val="322C22"/>
                          <w:sz w:val="18"/>
                          <w:szCs w:val="18"/>
                          <w:lang w:bidi="he-IL"/>
                        </w:rPr>
                        <w:t xml:space="preserve">'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hoopt de stichting acht ton </w:t>
                        <w:br/>
                        <w:t>op te halen voor de realisatie v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a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n h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t </w:t>
                        <w:br/>
                        <w:t>eerste Sterrenhuis. Stichtin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g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St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r- </w:t>
                        <w:br/>
                        <w:t>renhuizen is daarom hard op zoe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k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na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a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r 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a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mbassadeurs, vrienden v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a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n </w:t>
                        <w:br/>
                        <w:t>de Stichting en vrijwilligers di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e 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>d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 xml:space="preserve">e </w:t>
                        <w:br/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stichting een warm hart toedragen </w:t>
                        <w:br/>
                        <w:t>en zich graag vrijwillig willen inz</w:t>
                      </w:r>
                      <w:r>
                        <w:rPr>
                          <w:color w:val="1D180E"/>
                          <w:sz w:val="18"/>
                          <w:szCs w:val="18"/>
                          <w:lang w:bidi="he-IL"/>
                        </w:rPr>
                        <w:t>e</w:t>
                      </w:r>
                      <w:r>
                        <w:rPr>
                          <w:color w:val="070200"/>
                          <w:sz w:val="18"/>
                          <w:szCs w:val="18"/>
                          <w:lang w:bidi="he-IL"/>
                        </w:rPr>
                        <w:t xml:space="preserve">t- </w:t>
                        <w:br/>
                        <w:t xml:space="preserve">ten voor de sticht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">
    <w:name w:val="Opmaakprofie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7:41:00Z</dcterms:created>
  <dc:creator>Yvonne</dc:creator>
  <dc:description/>
  <cp:keywords/>
  <dc:language>en-US</dc:language>
  <cp:lastModifiedBy>Yvonne</cp:lastModifiedBy>
  <dcterms:modified xsi:type="dcterms:W3CDTF">2010-07-01T17:42:00Z</dcterms:modified>
  <cp:revision>1</cp:revision>
  <dc:subject/>
  <dc:title>Start wervingscampagne Sterrenhuizen </dc:title>
</cp:coreProperties>
</file>